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865202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2617677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8788769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4241972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10726763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8456539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3889575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